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now the definition of Renaiss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ere the two old cultures that people of the Renaissance follow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now the four patterns of thought in the Renaiss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ere three reasons the Renaissance started in Ital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re did most people live in the Renaissan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id trade flourish during the Renaissa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type of money did people us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word that means a “sharp increase”, think towards bankin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coin was the base of currenc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social class gets formed and wh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ere the associations that were made up of artists and/or merchant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belief “pops up” during this tim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region/area was the start of the Renaissance, think “cradle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the most powerful city-stat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ity-states made their own products what were they, I had three list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id merchants sale to sea trader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now the Medici family: where they lived, how they made money, and how they contributed to societ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mber 1 humanis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definition of a Renaissance m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ople switched from focus on afterlife t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now at least 3 people from your walk about of Renaissance peop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was Martin Luther: What did he do, what was he trying to accomplish, what denomination did he start and what actually happen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was Desiderius Erasmus and what did he d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was John Calvin: what denomination did he start and what were two of his beliefs/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council started church rules and made people go to seminaries to become a prie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st nobles in France were what denomination, what were the peopl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pes agent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king had 6 wives and started his own church after disagreements w/ pop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now your city state map.</w:t>
      </w:r>
    </w:p>
    <w:sectPr>
      <w:headerReference w:type="default" r:id="rId2"/>
      <w:type w:val="nextPage"/>
      <w:pgSz w:w="12240" w:h="15840"/>
      <w:pgMar w:left="1800" w:right="180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 xml:space="preserve"> </w:t>
    </w:r>
    <w:r>
      <w:rPr>
        <w:i/>
        <w:sz w:val="32"/>
        <w:szCs w:val="32"/>
      </w:rPr>
      <w:t>Final Study Guide: GT</w:t>
    </w:r>
  </w:p>
  <w:p>
    <w:pPr>
      <w:pStyle w:val="Header"/>
      <w:jc w:val="center"/>
      <w:rPr/>
    </w:pPr>
    <w:r>
      <w:rPr>
        <w:i/>
      </w:rPr>
      <w:t>I will pick some of these and have them on your final! They might not be worded the same thoug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7:09:00Z</dcterms:created>
  <dc:creator>jobert</dc:creator>
  <dc:description/>
  <cp:keywords/>
  <dc:language>en-US</dc:language>
  <cp:lastModifiedBy>jobert</cp:lastModifiedBy>
  <cp:lastPrinted>2012-05-25T10:36:00Z</cp:lastPrinted>
  <dcterms:modified xsi:type="dcterms:W3CDTF">2012-05-25T17:09:00Z</dcterms:modified>
  <cp:revision>2</cp:revision>
  <dc:subject/>
  <dc:title>1</dc:title>
</cp:coreProperties>
</file>